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INFORCED CONCRETE STRUCTURES – II 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7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Bring out the difference between rise and tread in stair case.</w:t>
      </w:r>
    </w:p>
    <w:p>
      <w:pPr>
        <w:pStyle w:val="Normal"/>
        <w:rPr/>
      </w:pPr>
      <w:r>
        <w:rPr/>
        <w:t>2.</w:t>
        <w:tab/>
        <w:t>Mention the types of retaining wall (any two).</w:t>
      </w:r>
    </w:p>
    <w:p>
      <w:pPr>
        <w:pStyle w:val="Normal"/>
        <w:ind w:left="432" w:hanging="432"/>
        <w:jc w:val="both"/>
        <w:rPr/>
      </w:pPr>
      <w:r>
        <w:rPr/>
        <w:t>3.</w:t>
        <w:tab/>
        <w:t>Circular water tank is preferable than rectangular water for the given capacity. (True / False)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meant by free board?</w:t>
      </w:r>
    </w:p>
    <w:p>
      <w:pPr>
        <w:pStyle w:val="Normal"/>
        <w:ind w:left="432" w:hanging="432"/>
        <w:jc w:val="both"/>
        <w:rPr/>
      </w:pPr>
      <w:r>
        <w:rPr/>
        <w:t>5.</w:t>
        <w:tab/>
        <w:t>Name any two types of IRC loading classification.</w:t>
      </w:r>
    </w:p>
    <w:p>
      <w:pPr>
        <w:pStyle w:val="Normal"/>
        <w:ind w:left="432" w:hanging="432"/>
        <w:jc w:val="both"/>
        <w:rPr/>
      </w:pPr>
      <w:r>
        <w:rPr/>
        <w:t>6.</w:t>
        <w:tab/>
        <w:t>Mention the components of a Tee beam bridge.</w:t>
      </w:r>
    </w:p>
    <w:p>
      <w:pPr>
        <w:pStyle w:val="Normal"/>
        <w:ind w:left="432" w:hanging="432"/>
        <w:jc w:val="both"/>
        <w:rPr/>
      </w:pPr>
      <w:r>
        <w:rPr/>
        <w:t>7.</w:t>
        <w:tab/>
        <w:t>Reinforced concrete multistorey building frames are statically determinate structures.  (True / False)</w:t>
      </w:r>
    </w:p>
    <w:p>
      <w:pPr>
        <w:pStyle w:val="Normal"/>
        <w:ind w:left="432" w:hanging="432"/>
        <w:jc w:val="both"/>
        <w:rPr/>
      </w:pPr>
      <w:r>
        <w:rPr/>
        <w:t>8.</w:t>
        <w:tab/>
        <w:t>Name any two methods of analysis used for analyzing the reinforced concrete multistorey building frame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yield lines are analogous to the plastic hinge referred to in the inelastic analysis of beams and frames.  (True / False)</w:t>
      </w:r>
    </w:p>
    <w:p>
      <w:pPr>
        <w:pStyle w:val="Normal"/>
        <w:ind w:left="432" w:hanging="432"/>
        <w:jc w:val="both"/>
        <w:rPr/>
      </w:pPr>
      <w:r>
        <w:rPr/>
        <w:t>10.</w:t>
        <w:tab/>
        <w:t>Name the two theories available for the analysis of two-way slab under inelastic condi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pecify the different types of staircases and draw the sketch of doglegged staircase.</w:t>
      </w:r>
    </w:p>
    <w:p>
      <w:pPr>
        <w:pStyle w:val="Normal"/>
        <w:rPr/>
      </w:pPr>
      <w:r>
        <w:rPr/>
        <w:t>12.</w:t>
        <w:tab/>
        <w:t>Mention the critical condition to be considered in the design of underground water tank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are the conditions to be satisfied for using Courbon’s method in the analysis and design of Tee beam and slab decks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rite down the assumptions made in the cantilever method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List out the assumptions made in the yield line theo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Design one of the flights of a doglegged staircase of multi-stored building using the following data: </w:t>
      </w:r>
    </w:p>
    <w:p>
      <w:pPr>
        <w:pStyle w:val="Normal"/>
        <w:ind w:left="432" w:hanging="432"/>
        <w:jc w:val="both"/>
        <w:rPr/>
      </w:pPr>
      <w:r>
        <w:rPr/>
        <w:tab/>
        <w:t>Number of steps (risers) in the Going = 10</w:t>
      </w:r>
    </w:p>
    <w:p>
      <w:pPr>
        <w:pStyle w:val="Normal"/>
        <w:ind w:left="432" w:hanging="432"/>
        <w:jc w:val="both"/>
        <w:rPr/>
      </w:pPr>
      <w:r>
        <w:rPr/>
        <w:tab/>
        <w:t>Tread (T) = 300 mm, Rise (R) = 150 mm</w:t>
      </w:r>
    </w:p>
    <w:p>
      <w:pPr>
        <w:pStyle w:val="Normal"/>
        <w:ind w:left="432" w:hanging="432"/>
        <w:jc w:val="both"/>
        <w:rPr/>
      </w:pPr>
      <w:r>
        <w:rPr/>
        <w:tab/>
        <w:t>Width of landing slab on either side = 1 m</w:t>
      </w:r>
    </w:p>
    <w:p>
      <w:pPr>
        <w:pStyle w:val="Normal"/>
        <w:ind w:left="432" w:hanging="432"/>
        <w:jc w:val="both"/>
        <w:rPr/>
      </w:pPr>
      <w:r>
        <w:rPr/>
        <w:tab/>
        <w:t>Materials: M20 grade concrete and Fe-415 HYSD ba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ign the stem portion of a cantilever retaining wall to retain an earth embankment 4 m high above ground level.  The density of earth is 18 kN/m</w:t>
      </w:r>
      <w:r>
        <w:rPr>
          <w:vertAlign w:val="superscript"/>
        </w:rPr>
        <w:t>2</w:t>
      </w:r>
      <w:r>
        <w:rPr/>
        <w:t xml:space="preserve"> and its angle of repose is 30°.  The embankment is horizontal at its top.  The safe bearing capacity of the soil is 200 kN/m</w:t>
      </w:r>
      <w:r>
        <w:rPr>
          <w:vertAlign w:val="superscript"/>
        </w:rPr>
        <w:t>3</w:t>
      </w:r>
      <w:r>
        <w:rPr/>
        <w:t xml:space="preserve"> and the coefficient of friction between the soil and concrete is 0.5.  Adopt M20 grade and Fe-415 HYSD bars.  Check the stability condition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sign an R.C.C. circular water tank resting on the ground with a flexible base and a spherical dome for storing 500000 litres of water.  The depth of storage is to be 4 m.  Free board = 200 mm.  Adopt M20 grade concrete and Fe-415 HYSD bars.  Permissible stresses should comply with the values recommended in IS: 456 – 2000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n underground reservoir 12 m x 5 m x 4 m deep.  The angle of repose of soil is 30° and density of soil is 16,000 N/m</w:t>
      </w:r>
      <w:r>
        <w:rPr>
          <w:vertAlign w:val="superscript"/>
        </w:rPr>
        <w:t>3</w:t>
      </w:r>
      <w:r>
        <w:rPr/>
        <w:t>.  Use M20 grade of concrete and Fe -415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ign a reinforced concrete slab culvert for a state highway to sit the following data:</w:t>
      </w:r>
    </w:p>
    <w:p>
      <w:pPr>
        <w:pStyle w:val="Normal"/>
        <w:rPr/>
      </w:pPr>
      <w:r>
        <w:rPr/>
        <w:tab/>
        <w:t>Carriageway – Two lane (7.5 m wide)</w:t>
      </w:r>
    </w:p>
    <w:p>
      <w:pPr>
        <w:pStyle w:val="Normal"/>
        <w:rPr/>
      </w:pPr>
      <w:r>
        <w:rPr/>
        <w:tab/>
        <w:t>Materials – M20 grade and Fe-415 bars</w:t>
      </w:r>
    </w:p>
    <w:p>
      <w:pPr>
        <w:pStyle w:val="Normal"/>
        <w:rPr/>
      </w:pPr>
      <w:r>
        <w:rPr/>
        <w:tab/>
        <w:t>Kerbs – 600 mm wide</w:t>
      </w:r>
    </w:p>
    <w:p>
      <w:pPr>
        <w:pStyle w:val="Normal"/>
        <w:rPr/>
      </w:pPr>
      <w:r>
        <w:rPr/>
        <w:tab/>
        <w:t>Clear span = 6 m, Wearing coat = 80 mm</w:t>
      </w:r>
    </w:p>
    <w:p>
      <w:pPr>
        <w:pStyle w:val="Normal"/>
        <w:rPr/>
      </w:pPr>
      <w:r>
        <w:rPr/>
        <w:tab/>
        <w:t>Width of bearing = 0.4 m</w:t>
      </w:r>
    </w:p>
    <w:p>
      <w:pPr>
        <w:pStyle w:val="Normal"/>
        <w:ind w:left="432" w:hanging="0"/>
        <w:jc w:val="both"/>
        <w:rPr/>
      </w:pPr>
      <w:r>
        <w:rPr/>
        <w:t>Loading – I.R.C. Class A or AA whichever gives the worst effect.  Design the R.C. deck slab and sketch the details of reinforcements in the longitudinal and cross-sections of the slab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ign the interior slab panel of a R.C.C. Tee beam girder bridge to suit the following data:</w:t>
      </w:r>
    </w:p>
    <w:p>
      <w:pPr>
        <w:pStyle w:val="Normal"/>
        <w:rPr/>
      </w:pPr>
      <w:r>
        <w:rPr/>
        <w:tab/>
        <w:t>Clear width of road way = 7.5 m</w:t>
      </w:r>
    </w:p>
    <w:p>
      <w:pPr>
        <w:pStyle w:val="Normal"/>
        <w:rPr/>
      </w:pPr>
      <w:r>
        <w:rPr/>
        <w:tab/>
        <w:t>Span (centre to centre of bearings) = 16 m</w:t>
      </w:r>
    </w:p>
    <w:p>
      <w:pPr>
        <w:pStyle w:val="Normal"/>
        <w:rPr/>
      </w:pPr>
      <w:r>
        <w:rPr/>
        <w:tab/>
        <w:t>Live load – I.R.C. Class AA or A whichever gives the worst effect</w:t>
      </w:r>
    </w:p>
    <w:p>
      <w:pPr>
        <w:pStyle w:val="Normal"/>
        <w:rPr/>
      </w:pPr>
      <w:r>
        <w:rPr/>
        <w:tab/>
        <w:t>Average thickness of wearing coat = 80 mm</w:t>
      </w:r>
    </w:p>
    <w:p>
      <w:pPr>
        <w:pStyle w:val="Normal"/>
        <w:rPr/>
      </w:pPr>
      <w:r>
        <w:rPr/>
        <w:tab/>
        <w:t>Materials – M20 grade and Fe-415 bars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nalyse the building frame, subjected to horizontal forces as shown in Figure below.  Use portal metho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160</wp:posOffset>
                </wp:positionV>
                <wp:extent cx="5000625" cy="1971675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1971720"/>
                          <a:chOff x="0" y="0"/>
                          <a:chExt cx="5000760" cy="1971720"/>
                        </a:xfrm>
                      </wpg:grpSpPr>
                      <wps:wsp>
                        <wps:cNvSpPr txBox="1"/>
                        <wps:spPr>
                          <a:xfrm>
                            <a:off x="19080" y="2552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9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4665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856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476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665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6656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15236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38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857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84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84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8381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182880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18381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3560" y="18572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0" y="184788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18572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8572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720" y="185724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184788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84788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040" y="184788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6360" y="184788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762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523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1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1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16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480" y="1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5704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5704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57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466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184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66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52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47628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48564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51444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49536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19052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20024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20024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119052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59084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58112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160956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157176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36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35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69516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138096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.8pt;width:393.7pt;height:155.2pt" coordorigin="240,16" coordsize="7874,31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;top:41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 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;top:146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0 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751" to="1440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5,781" to="3855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766" to="5130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751" to="6600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51" to="659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,1831" to="6614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2911" to="1814,2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2941" to="4229,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2926" to="5504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5,2926" to="6944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911" to="1139,3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0,2896" to="1469,3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5,2911" to="1814,3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5,2941" to="3524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0,2926" to="3869,3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5,2941" to="4214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0,2941" to="4799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0,2941" to="5129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35,2926" to="5474,3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0,2926" to="6239,3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2926" to="6539,3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5,2926" to="6914,3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,766" to="1439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1831" to="1439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5,286" to="1455,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55,286" to="3855,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0,271" to="5130,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0,286" to="6600,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421" to="3839,4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40,421" to="5159,421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0,421" to="6599,4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10,751" to="782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1816" to="7829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2926" to="7829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751" to="7440,18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40,1831" to="7440,29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5;top:766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5;top:781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0;top:826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5;top:796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;top:1891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5;top:1906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0;top:1906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5;top:1891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5;top:2521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5;top:2506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5;top:2551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5;top:2491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0;top:3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4;top:16;width:5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5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5;top:16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5;top:1111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5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5;top:2191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5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nalyse the frame, Figure shown in Problem 22 by cantilever method, assuming that all the columns have the same area of cross-sec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Concept of yield line theory</w:t>
        <w:tab/>
        <w:tab/>
        <w:t>b.</w:t>
        <w:tab/>
        <w:t>Yield line pattern for square and rectangular slab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Yield mo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ign a rectangular slab 7.5 m by 5 m simply supported on all edges.  The live load is 6000 N/m</w:t>
      </w:r>
      <w:r>
        <w:rPr>
          <w:vertAlign w:val="superscript"/>
        </w:rPr>
        <w:t>2</w:t>
      </w:r>
      <w:r>
        <w:rPr/>
        <w:t>.  The load factors are 1.5 and 2.2 for dead load and live load respectively.  The ultimate moment in the longer direction is half of the shorter side.  Take f</w:t>
      </w:r>
      <w:r>
        <w:rPr>
          <w:vertAlign w:val="subscript"/>
        </w:rPr>
        <w:t>y</w:t>
      </w:r>
      <w:r>
        <w:rPr/>
        <w:t xml:space="preserve"> = 250 N/m</w:t>
      </w:r>
      <w:r>
        <w:rPr>
          <w:vertAlign w:val="superscript"/>
        </w:rPr>
        <w:t>2</w:t>
      </w:r>
      <w:r>
        <w:rPr/>
        <w:t xml:space="preserve"> and f</w:t>
      </w:r>
      <w:r>
        <w:rPr>
          <w:vertAlign w:val="subscript"/>
        </w:rPr>
        <w:t>ck</w:t>
      </w:r>
      <w:r>
        <w:rPr/>
        <w:t xml:space="preserve"> = 16 N/mm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1:42:00Z</cp:lastPrinted>
  <dcterms:modified xsi:type="dcterms:W3CDTF">2012-06-22T06:13:00Z</dcterms:modified>
  <cp:revision>153</cp:revision>
  <dc:subject/>
  <dc:title>Reg</dc:title>
</cp:coreProperties>
</file>